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Metodos de procura, Usando o Find..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Nesta dica, informarei como se encherga o valor de um campo TXT por exemplo na sintaxe dentro do Find..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Exemplo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br/>
        <w:t>E em um Módulo declara-se as variaveis..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Global DBagenda as Database</w:t>
            </w:r>
          </w:p>
          <w:p>
            <w:pPr>
              <w:pStyle w:val="PrformataoHTML"/>
              <w:rPr/>
            </w:pPr>
            <w:r>
              <w:rPr/>
              <w:br/>
              <w:t>Global DYNagenda as Dynaset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------- No form.Load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>Set DBagenda = OpenDatabase("c:\agenda\arquivo.mdb")  ' Define o arquivo de banco de dados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>Set DYNagenda = DBagenda.OpenTable("agenda") ' Abri a tabela agenda do banco de dados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Set DYNagenda = DBagenda.CreateDynaset("agenda"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>-------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Para se procurar por exemplo uma pessoa que more em botafogo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br/>
        <w:t>Posso usar  a seguinte sintaxe..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DYNagenda.findfirst "bairro = ' "  + TXTbairro +  " ' "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</w:t>
      </w:r>
      <w:r>
        <w:rPr>
          <w:rFonts w:eastAsia="Courier New" w:cs="Tahoma" w:ascii="Tahoma" w:hAnsi="Tahoma"/>
          <w:color w:val="000000"/>
          <w:sz w:val="16"/>
          <w:szCs w:val="16"/>
        </w:rPr>
        <w:t>Desta forma estou procurando no campo bairro o valor do campo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TXTbairro se eu nao fizesse esta sintade ( ' " + ??? + " ' ) e coloca-se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somente "bairro = TXTbairro" o programa iria procurar a frase TXTbairro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BS.: O findFist procura o primeiro nome da lista... em seguida coloque uma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rotinhazinha de verificacao... tip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if DYNagenda.NoMatch then msgbox "Nao encontrei nenhuma pessoa que more em" &amp; TXTbairro, , "Agenda eletrônica"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Pode-se tb usar o FindFirst, FindNext, FindPrevious e FindLast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-----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Esta Sintaxe pode ser usada em varias outras formulas, em SQL por exemplo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nde em uma proxima dica colocarei uma sintaxe de selecao em SQL, que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É muito mais rapido do que o Find, Outro método de pesquisa absurdamente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mais rapido que o Find, é o Seek mas o Find se encaixa perfeitamente para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Banco de dados pequenos..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5:00Z</dcterms:created>
  <dc:creator>Ramon JS</dc:creator>
  <dc:description/>
  <dc:language>en-US</dc:language>
  <cp:lastModifiedBy>Ramon JS</cp:lastModifiedBy>
  <dcterms:modified xsi:type="dcterms:W3CDTF">2003-04-11T13:25:00Z</dcterms:modified>
  <cp:revision>1</cp:revision>
  <dc:subject/>
  <dc:title>Metodos de procura, Usando o Find</dc:title>
</cp:coreProperties>
</file>